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 xml:space="preserve">Name ___________________________________________________________________ Block _____________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is rubric must be turned in on your presentation day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>
          <w:sz w:val="40"/>
          <w:szCs w:val="40"/>
        </w:rPr>
      </w:pPr>
      <w:r>
        <w:rPr>
          <w:sz w:val="40"/>
          <w:szCs w:val="40"/>
        </w:rPr>
        <w:t xml:space="preserve">Oral Expression: </w:t>
      </w:r>
      <w:r>
        <w:rPr/>
        <w:t>Student  delivers</w:t>
      </w:r>
      <w:r>
        <w:rPr>
          <w:sz w:val="14"/>
          <w:szCs w:val="14"/>
        </w:rPr>
        <w:t xml:space="preserve"> </w:t>
      </w:r>
      <w:r>
        <w:rPr/>
        <w:t>organized and effective oral presentations for diverse audiences and varied purpose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 xml:space="preserve">Your presentation is a </w:t>
      </w:r>
      <w:r>
        <w:rPr>
          <w:b/>
          <w:bCs/>
        </w:rPr>
        <w:t>summative grade</w:t>
      </w:r>
      <w:r>
        <w:rPr/>
        <w:t xml:space="preserve"> in the gradebook worth </w:t>
      </w:r>
      <w:r>
        <w:rPr>
          <w:b/>
          <w:bCs/>
        </w:rPr>
        <w:t>100 points</w:t>
      </w:r>
      <w:r>
        <w:rPr/>
        <w:t xml:space="preserve"> and will be evaluated using the following rubric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389"/>
        <w:gridCol w:w="2306"/>
        <w:gridCol w:w="2315"/>
        <w:gridCol w:w="1903"/>
      </w:tblGrid>
      <w:tr>
        <w:trPr/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vidence Outcomes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xceeds Standards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eets Standards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pproaching Standards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elow Standards</w:t>
            </w:r>
          </w:p>
        </w:tc>
      </w:tr>
      <w:tr>
        <w:trPr/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1a. Adapt speech to a variety of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ontexts and tasks,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emonstrating command of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ormal English when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dicated or appropriate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Language is respectful and appropriate as well as vivid and precise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eative and unique background information is given in order to help the audience become interested in the presentatio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meets all requirements regarding length and memorization without the use of aids such as timers or notecards.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Language is respectful and appropriate but not necessarily vivid and precise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ackground information is given in order to help the audience become interested in the presentatio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meets all requirements regarding length and memorization with the use of aids such as timers or notecards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anguage is generally respectful and appropriate but not vivid or precis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ackground information is irrelevant to presentatio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does not meet some requirements regarding length or memorization.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Language is questionable or inappropriate for the topic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o background information is give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esentation meets no requirements regarding length or memorization.</w:t>
            </w:r>
          </w:p>
        </w:tc>
      </w:tr>
      <w:tr>
        <w:trPr/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1b. Use verbal and nonverbal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techniques to communicate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formation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Volume, eye contact, and facial expressions indicate confidence and a commitment to the topic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lothing and other non-verbal expressions are consistent with the message and suggest an awareness of expectations and norms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rticulation and pronunciation add to the effectiveness of the presentation. 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peaker uses effective volume, eye contact, and facial expression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lothing and other non-verbal expressions do not detract from the message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rticulation and pronunciation are clear. 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peaker makes limited eye contact, mumbles, fidgets, or reads most of the introduction directly from his or her paper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thing or non-verbal expressions distract listeners from the message at time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rticulation and pronunciation are only sometimes clear.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lothing is not appropriate for a formal presentatio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on-verbal expressions detract from the message.  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rticulation and pronunciation is unclear or sloppy.</w:t>
            </w:r>
          </w:p>
        </w:tc>
      </w:tr>
      <w:tr>
        <w:trPr/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1f. Make strategic use of a visual aid in order to enhance audience understanding and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to add interest 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Visual is creative and unique and is used effectively to enhance the presentation and to help the audience to understand the topic. 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Visual is used to highlight the presentation and to help the audience to understand the topic. 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isual is not used effectively to help audience to understand the topic.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o visual is used. 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>Comment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  <w:t xml:space="preserve">At this point, you are able to deliver organized and effective oral presentations for diverse audiences and varied purposes at the following level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  <w:t>Exceeds Standards</w:t>
        <w:tab/>
        <w:tab/>
        <w:t>Meets Standards</w:t>
        <w:tab/>
        <w:tab/>
        <w:t>Approaching Standards</w:t>
        <w:tab/>
        <w:tab/>
        <w:t>Below Standards</w:t>
      </w:r>
    </w:p>
    <w:sectPr>
      <w:type w:val="nextPage"/>
      <w:pgSz w:w="12240" w:h="15840"/>
      <w:pgMar w:left="576" w:right="720" w:gutter="0" w:header="0" w:top="43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